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л. Комсомольская, д.1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2080</wp:posOffset>
                </wp:positionV>
                <wp:extent cx="59404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к конкурсной документации по проведению 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открытого конкурса 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 отбору управляющей организации для управления многоквартирным 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домом по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75pt;mso-wrap-distance-left:0pt;mso-wrap-distance-right:9pt;mso-wrap-distance-top:0pt;mso-wrap-distance-bottom:0pt;margin-top:-10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>Приложение № 3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к конкурсной документации по проведению 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открытого конкурса 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о отбору управляющей организации для управления многоквартирным 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домом по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74"/>
        <w:gridCol w:w="120"/>
        <w:gridCol w:w="1984"/>
        <w:gridCol w:w="142"/>
        <w:gridCol w:w="4536"/>
      </w:tblGrid>
      <w:tr>
        <w:trPr>
          <w:trHeight w:val="383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оведения осмотров </w:t>
            </w:r>
          </w:p>
        </w:tc>
      </w:tr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осмотр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проведения осмот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сбор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98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знецк, ул. Ленина, 191, каб. 3.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Кузнецк, ул. Комсомольская, д.15 </w:t>
            </w:r>
          </w:p>
        </w:tc>
      </w:tr>
      <w:tr>
        <w:trPr>
          <w:trHeight w:val="555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 –  Гобузова Анастас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 3-16-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08:00Z</dcterms:created>
  <dc:creator>Admin</dc:creator>
  <dc:description/>
  <cp:keywords/>
  <dc:language>en-US</dc:language>
  <cp:lastModifiedBy>Баранова Наталья Валерьевна</cp:lastModifiedBy>
  <cp:lastPrinted>2019-08-29T15:54:00Z</cp:lastPrinted>
  <dcterms:modified xsi:type="dcterms:W3CDTF">2024-09-24T12:40:00Z</dcterms:modified>
  <cp:revision>13</cp:revision>
  <dc:subject/>
  <dc:title>Приложение № 3</dc:title>
</cp:coreProperties>
</file>