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3544"/>
        <w:gridCol w:w="1560"/>
        <w:gridCol w:w="1275"/>
        <w:gridCol w:w="1560"/>
        <w:gridCol w:w="1984"/>
        <w:gridCol w:w="1701"/>
        <w:gridCol w:w="1418"/>
      </w:tblGrid>
      <w:tr>
        <w:trPr>
          <w:tblHeader w:val="true"/>
          <w:trHeight w:val="8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Время проведения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Аукци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Номер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а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Характеристики рекламных конструкций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Начальная цена годовой платы по договору на установку и эксплуатацию рекламной констр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Сумма задатка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руб.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Шаг аукциона,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руб.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</w:tr>
      <w:tr>
        <w:trPr>
          <w:tblHeader w:val="true"/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Место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Площадь инф.поля,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Кол-во сторон, ш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.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г. Кузнецк, примерно в 63,6 м по направлению на северо-запад от нежилого здания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18Б по ул.Алексеевское шо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7 3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732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г. Кузнецк, примерно в 34,0 м по направлению на северо-запа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т жилого дома № 5 по ул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3 5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359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г. Кузнецк, примерно в 6,0 м по направлению на юго-восток от нежилого здания № 71 по ул.Октябр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3 5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359</w:t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г. Кузнецк, примерно в 11,1 м по направлению на северо-восток от жилого дома № 18 по ул. Пуш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3 5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359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г. Кузнецк, примерно в 33,7м по направлению на юго-восток от нежилого здания №178В по ул.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3 59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6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359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г. Кузнецк, примерно в 45м по направлению на северо-запад</w:t>
              <w:tab/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 xml:space="preserve">от нежилого здания по ул. Алексеевское шоссе, 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д. 18в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7 3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732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1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Лот №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г. Кузнецк, примерно в 12м по направлению на юг  от нежилого здания по ул.Приборостроителей, д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е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  <w:t>37 3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 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 73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8954770" cy="613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271635" cy="635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635" cy="635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455785" cy="6475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785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686290" cy="664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290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535795" cy="653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579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440545" cy="640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0545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9111615" cy="621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161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orient="landscape" w:w="16838" w:h="11906"/>
      <w:pgMar w:left="1134" w:right="1134" w:gutter="0" w:header="142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№ 1</w:t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5:00Z</dcterms:created>
  <dc:creator>Administrator</dc:creator>
  <dc:description/>
  <cp:keywords/>
  <dc:language>en-US</dc:language>
  <cp:lastModifiedBy>User</cp:lastModifiedBy>
  <cp:lastPrinted>2023-04-07T10:11:00Z</cp:lastPrinted>
  <dcterms:modified xsi:type="dcterms:W3CDTF">2024-09-24T08:47:00Z</dcterms:modified>
  <cp:revision>147</cp:revision>
  <dc:subject/>
  <dc:title/>
</cp:coreProperties>
</file>