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МКУ «АРПК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ЯВКА НА УЧАСТИЕ  В АУКЦИОН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право заключения договора на установку и эксплуатацию рекламной конструкци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Назначенного </w:t>
      </w:r>
      <w:r>
        <w:rPr>
          <w:b/>
          <w:bCs/>
          <w:sz w:val="22"/>
          <w:szCs w:val="22"/>
          <w:u w:val="single"/>
        </w:rPr>
        <w:t>на 29.10.2024 года</w:t>
      </w:r>
      <w:r>
        <w:rPr>
          <w:bCs/>
          <w:sz w:val="22"/>
          <w:szCs w:val="22"/>
        </w:rPr>
        <w:t xml:space="preserve">,  </w:t>
      </w:r>
      <w:r>
        <w:rPr>
          <w:b/>
          <w:bCs/>
          <w:sz w:val="22"/>
          <w:szCs w:val="22"/>
        </w:rPr>
        <w:t>на 10 час. __ ми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, ОГРН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для физического лица - ФИО, место жительства, паспортные данные;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</w:rPr>
        <w:t>для всех - ИНН, банковские реквизиты, номер контактного телефона)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далее - Претендент), в лице _______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___________________________________________________, </w:t>
      </w:r>
    </w:p>
    <w:p>
      <w:pPr>
        <w:pStyle w:val="ConsNonforma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принимая решение об участии в аукционе на право заключения договора на установку и эксплуатацию рекламной конструкции со следующими характеристиками:</w:t>
      </w:r>
    </w:p>
    <w:p>
      <w:pPr>
        <w:pStyle w:val="ConsNonformat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Лот № ___, местоположение: Пензенская область, г.Кузнецк,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 обязуюсь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звещении о проведении аукциона, опубликованном на официальном сайте администрации города Кузнецка (www.gorodkuzneck.ru), а также порядок проведения аукциона, установленный законодательством;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ести ответственность за достоверность предоставленной мной информации;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В случае признания меня победителем аукциона обязуюсь: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дписать с Агентством протокол о результатах аукциона;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ключить с Агентством Договор на установку и эксплуатацию рекламной конструкции в установленный срок;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учить разрешение на установку рекламной конструкции на срок действия Договора в отделе архитектуры и градостроительства администрации города Кузнецка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  <w:t>Банковские реквизиты Заявителя для возврата задатка: ______________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Nonforma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аукционной документацией (проектом договора на установку и эксплуатацию рекламной конструкции, постановлением о проведении торгов и др.) ознакомлен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(его полномочный представитель):   ____________   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«_____»________________ 2024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о принятии заявки: 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дата, время, регистрационный номер)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Представитель МКУ «АРПК»: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       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(ФИО)                                </w:t>
      </w:r>
    </w:p>
    <w:sectPr>
      <w:headerReference w:type="default" r:id="rId2"/>
      <w:type w:val="nextPage"/>
      <w:pgSz w:w="11906" w:h="16838"/>
      <w:pgMar w:left="1701" w:right="567" w:gutter="0" w:header="142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54:00Z</dcterms:created>
  <dc:creator>Komarova_TA</dc:creator>
  <dc:description/>
  <cp:keywords/>
  <dc:language>en-US</dc:language>
  <cp:lastModifiedBy>User</cp:lastModifiedBy>
  <cp:lastPrinted>2013-09-02T09:03:00Z</cp:lastPrinted>
  <dcterms:modified xsi:type="dcterms:W3CDTF">2024-09-24T08:46:00Z</dcterms:modified>
  <cp:revision>89</cp:revision>
  <dc:subject/>
  <dc:title>В Департамент имущественных отношений</dc:title>
</cp:coreProperties>
</file>