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тановку и эксплуатацию рекламной констру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Кузнецк Пензенской области       </w:t>
        <w:tab/>
        <w:tab/>
        <w:t xml:space="preserve">  «____» __________20____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(наименование лица, заключающего договор), именуемый в дальнейшем "Сторона 1", в лице _________, действующего на основании _____, с одной стороны и, _________________________________, являющийся владельцем рекламной конструкции и именуемый в дальнейшем "Сторона 2", в лице ________________, действующего на основании ______, заключили настоящий договор (далее - Договор) о нижеследующ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9"/>
      <w:bookmarkEnd w:id="0"/>
      <w:r>
        <w:rPr>
          <w:sz w:val="28"/>
          <w:szCs w:val="28"/>
        </w:rPr>
        <w:t>1.1. В соответствии с постановлением администрации города Кузнецка от ____________ N ____ "_________________________" Сторона 1 предоставляет Стороне 2 за плату право установить и эксплуатировать рекламную конструкцию со следующими характеристик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Тип рекламной конструкции: 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Площадь информационного поля рекламной конструкции: 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Освещенность рекламной конструкции: _____________________ (имеется/не име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. Количество сторон рекламной конструкции: 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5. Место расположения рекламной конструкции на территории города Кузнецка (рекламное место): 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 рекламной конструкции указано на ситуационном плане, являющемся неотъемлемой частью настоящего договора (Приложение N 1 - не приводи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Сторона 2 обязуется установить 1 (одну) рекламную конструкцию, характеристики которой указаны в </w:t>
      </w:r>
      <w:hyperlink w:anchor="Par9">
        <w:r>
          <w:rPr>
            <w:rStyle w:val="InternetLink"/>
            <w:color w:val="0000FF"/>
            <w:sz w:val="28"/>
            <w:szCs w:val="28"/>
          </w:rPr>
          <w:t>пункте 1.1</w:t>
        </w:r>
      </w:hyperlink>
      <w:r>
        <w:rPr>
          <w:sz w:val="28"/>
          <w:szCs w:val="28"/>
        </w:rPr>
        <w:t>. Договора, и оплачивать пользование недвижимым муниципальным имуществом в целях установки и эксплуатации рекламной конструкции в городе Кузнецке Пенз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соединение рекламной конструкции осуществляется к следующему объекту недвижимого имущества: ____________________________________________________, находящемуся в муниципальной собственности города Кузнецка Пензенской области (в хозяйственном ведении, оперативном управлении)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1" w:name="_GoBack"/>
      <w:bookmarkStart w:id="2" w:name="Par20"/>
      <w:bookmarkEnd w:id="1"/>
      <w:bookmarkEnd w:id="2"/>
      <w:r>
        <w:rPr>
          <w:sz w:val="28"/>
          <w:szCs w:val="28"/>
        </w:rPr>
        <w:t>2. Порядок расче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22"/>
      <w:bookmarkEnd w:id="3"/>
      <w:r>
        <w:rPr>
          <w:sz w:val="28"/>
          <w:szCs w:val="28"/>
        </w:rPr>
        <w:t>2.1. Плата по настоящему Договору определяется по результатам торгов и составляет __________________ руб. 00 коп.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уплаты НДС определяется в соответствии с Налоговым кодекс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Внесенный стороной 2 задаток за участие в аукционе в размере ________________руб. засчитывается в счет платы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25"/>
      <w:bookmarkEnd w:id="4"/>
      <w:r>
        <w:rPr>
          <w:sz w:val="28"/>
          <w:szCs w:val="28"/>
        </w:rPr>
        <w:t>2.2. Сторона 2 производит оплату по Договору по следующим реквизитам: 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Оплата по настоящему договору в сумме не менее месячного платежа производится Стороной 2 ежемесячно не позднее 10 числа следующего за текущим месяцем путем перечисления денежных средств на расчетный счет, реквизиты которого указаны в </w:t>
      </w:r>
      <w:hyperlink w:anchor="Par25">
        <w:r>
          <w:rPr>
            <w:rStyle w:val="InternetLink"/>
            <w:color w:val="0000FF"/>
            <w:sz w:val="28"/>
            <w:szCs w:val="28"/>
          </w:rPr>
          <w:t>пункте 2.2</w:t>
        </w:r>
      </w:hyperlink>
      <w:r>
        <w:rPr>
          <w:sz w:val="28"/>
          <w:szCs w:val="28"/>
        </w:rPr>
        <w:t>.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27"/>
      <w:bookmarkEnd w:id="5"/>
      <w:r>
        <w:rPr>
          <w:sz w:val="28"/>
          <w:szCs w:val="28"/>
        </w:rPr>
        <w:t>2.4. Годовой размер платы за 2-й, 3-й, 4-й, 5-й, 6-й, 7-й, 8-й, 9-й, 10-й годы определяется из расчета платы, сложившейся по результатам аукциона (п.п. 2.1.Договора), увеличенной на индекс потребительских цен на товары и услуги населения по Пензенской области, сложившийся на начало кажд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При  изменении размера платы СТОРОНА 1 предупреждает об этом СТОРОНУ 2 путем высылки в адрес СТОРОНЫ 2 уведомления о перерасчете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й размер платы за 2-ой год устанавливается с___________года и действует до ____________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ый размер платы за 3-ий год устанавливается с ___________года и действует до ____________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ый размер платы за 4-ый год устанавливается с ___________года и действует до ____________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й размер платы за 5-ый год устанавливается с ___________года и действует до ____________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ый размер платы за 6-ый год устанавливается с ___________года и действует до ____________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ый размер платы за 7-ый год устанавливается с ___________года и действует до ____________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й размер платы за 8-ый год устанавливается с ___________года и действует до ____________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ый размер платы за 9-ый год устанавливается с ___________года и действует до ____________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ый размер платы за 10-ый год устанавливается с ___________года и действует до ____________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период размещения Стороной 1 социальной рекламы с использованием указанной в Договоре рекламной конструкции плата по настоящему договору не взим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азмещения социальной рекламы определяется договором на распространение социальной рекламы, в соответствии с которым Стороны по настоящему Договору согласовывают период освобождения от платы по Договору, оформляемому дополнительным соглашением к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язанность оплаты по Договору возникает у Стороны 2 с момента подписания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Обязанность Стороны 2 оплаты по Договору прекращается с даты подписания Сторонами акта приема-передачи рекламного мест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торона 1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существлять контроль за размещением, эксплуатацией, техническим и эстетическим состоянием рекламной конструкции, установленной Стороной 2 в соответствии с настоящим Договор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Требовать от Стороны 2 устранения нарушений в порядке размещения, эксплуатации, технического и эстетического состояния рекламной ко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ar42"/>
      <w:bookmarkEnd w:id="6"/>
      <w:r>
        <w:rPr>
          <w:sz w:val="28"/>
          <w:szCs w:val="28"/>
        </w:rPr>
        <w:t>3.2. Сторона 2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Обратиться в течение 1 месяца с момента заключения Договора в администрацию города Кузнецка с заявлением о выдаче разрешения на установку рекламной конструкции (с приложением необходимых для получения такого разрешения докумен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2. Производить работы, связанные с установкой рекламной конструкции, только после получения соответствующего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3. Изготовить, установить и эксплуатировать рекламную конструкцию в точном соответствии с требованиями техническ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4. Использовать рекламную конструкцию исключительно в целях распространения рекламы (социальной рекла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5. За свой счет содержать рекламную конструкцию в надлежащем эстетическом, техническом и санитарном состоянии, соблюдать правила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6. Содержать используемое рекламное место и прилегающую территорию в надлежащем санитарном состоянии, а также осуществлять необходимые восстановительные работы, если при установке и эксплуатации рекламной конструкции был нарушен внешний вид или техническое состояние территории, здания, соору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прилегающей территорией в настоящем Договоре понимается площадь 5 кв. м вокруг рекламной конструкции, установленной Стороной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7. Заключить с уполномоченным органом договор на распространение социальной рекламы в пределах пяти процентов годового объема распространяемой рекла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8. Своевременно и в полном объеме производить оплату по Договору согласно разделу 2 Догов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9. Письменно известить Сторону 1 об изменении юридического адреса (адреса проживания), наименования, в течение 5 (пяти) рабочих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0. В 3-дневный срок со дня окончания действия Договора, либо в случае досрочного расторжения Договора, произвести за свой счет демонтаж рекламной конструкции, привести рекламное место в первоначальное состояние и передать рекламное место по акту приема-передачи Стороне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1. Выполнить на рекламной конструкции маркировку с указанием наименования владельца рекламной конструкции, номера его телефона и номера разрешения на установку рекламной 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2. Уведомлять орган местного самоуправления, выдавший такое разрешение, обо всех фактах возникновения у третьих лиц прав в отношении этой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торона 2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После получения разрешения на установку рекламной конструкции и заключения настоящего договора устанавливать и эксплуатировать рекламную конструкцию на объекте, находящемся в муниципальной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Получать беспрепятственный доступ к недвижимому имуществу, к которому присоединяется рекламная конструкц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4. Качество и безопасность устанавливаемой рекламной конструк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торона 2 гарантирует качество и безопасность рекламной конструкции в соответствии с действующими ГОСТами, ТУ, и другими действующими утвержденными нормативными документам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7" w:name="Par61"/>
      <w:bookmarkEnd w:id="7"/>
      <w:r>
        <w:rPr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просрочки Стороной 2 сроков внесения платы, предусмотренных условиями Договора, Сторона 2 уплачивает неустойку в виде пени в размере 0,05%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При нарушении Стороной 2 условий Договора, предусмотренных </w:t>
      </w:r>
      <w:hyperlink w:anchor="Par42">
        <w:r>
          <w:rPr>
            <w:rStyle w:val="InternetLink"/>
            <w:color w:val="0000FF"/>
            <w:sz w:val="28"/>
            <w:szCs w:val="28"/>
          </w:rPr>
          <w:t>п. 3.2</w:t>
        </w:r>
      </w:hyperlink>
      <w:r>
        <w:rPr>
          <w:sz w:val="28"/>
          <w:szCs w:val="28"/>
        </w:rPr>
        <w:t>. Договора, Стороной 1 могут быть применены к Стороне 2 штрафные санкции в размере 3% от годового размера общей платы по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Рекламная конструкция, размещенная с нарушением условий Договора, подлежит демонтажу Стороной 2 в десятидневный срок со дня получения уведомления о демонта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Уплата неустойки, пени, штрафа предусмотренных </w:t>
      </w:r>
      <w:hyperlink w:anchor="Par61">
        <w:r>
          <w:rPr>
            <w:rStyle w:val="InternetLink"/>
            <w:color w:val="0000FF"/>
            <w:sz w:val="28"/>
            <w:szCs w:val="28"/>
          </w:rPr>
          <w:t>разделом 5</w:t>
        </w:r>
      </w:hyperlink>
      <w:r>
        <w:rPr>
          <w:sz w:val="28"/>
          <w:szCs w:val="28"/>
        </w:rPr>
        <w:t xml:space="preserve"> Договора, не освобождает Сторону 2 от исполнения денежных обязательств по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В остальных случаях неисполнения либо ненадлежащего исполнения условий настоящего Договора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Порядок разрешения спор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се споры и разногласия, возникшие в связи с исполнением настоящего Договора, его изменением, расторжением или признанием недействительным, Стороны будут стремиться решить путем переговоров, а достигнутые договоренности оформлять в виде дополнительных соглашений, протоколов или иных документов, подписанных Сторонами и скрепленных печа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 В случае не достижения взаимного согласия, споры по настоящему Договору передаются на разрешение в судебные орг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 Срок действия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Срок действия договора с «____» ___________ 20___ г. по «____» _____________ 20___ 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Договор вступает в действие с момента его подписания сторонами и распространяется на правоотношения, возникшие с «____» ___________20___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Настоящий  договор продлению не подлежит. По истечении срока действия настоящий договор считается автоматически прекращенным без специального уведомления СТОРОНЫ 2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Окончание срока действия настоящего договора не освобождает Сторону 2 от ответственности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Изменение и расторжение договор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Настоящий договор может быть изменен или расторгнут по взаимному согласию стор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Договор может быть расторгнут по инициативе Стороны 1 в судебном порядке в случае нарушения Стороной 2 существенных условий Договора. Нарушением существенных условий являются случа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2.1. несоблюдения Стороной 2 нормативных требований Федерального </w:t>
      </w:r>
      <w:hyperlink r:id="rId2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реклам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2. несоответствие рекламной конструкции и ее территориального размещения требованиям техническ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3. невыполнение Стороной 2 в разумный срок неоднократных (два и более) требований Стороны 1 об устранении недостатков эстетического и санитарного состояния рекламной 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4. невыполнение Стороной 2 обязанности по размещению социальной рекла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5. несоответствие места установки рекламной конструкции рекламному месту, указанному в ситуационном пла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2.6. использование рекламной конструкции не в соответствии с </w:t>
      </w:r>
      <w:hyperlink w:anchor="Par46">
        <w:r>
          <w:rPr>
            <w:rStyle w:val="InternetLink"/>
            <w:sz w:val="28"/>
            <w:szCs w:val="28"/>
          </w:rPr>
          <w:t>пунктом 3.2.4</w:t>
        </w:r>
      </w:hyperlink>
      <w:r>
        <w:rPr>
          <w:sz w:val="28"/>
          <w:szCs w:val="28"/>
        </w:rPr>
        <w:t xml:space="preserve"> Догов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7. невыполнение Стороной 2 в разумный срок неоднократных (два и более) требований Стороны 1 об устранении несоответствий установленной рекламной конструкции разрешитель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Сторона 1 вправе расторгнуть Договор в одностороннем порядк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3.1. смена владельца рекламной 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3.2. нарушение Стороной 2 сроков внесения платы, установленных в </w:t>
      </w:r>
      <w:hyperlink w:anchor="Par20">
        <w:r>
          <w:rPr>
            <w:rStyle w:val="InternetLink"/>
            <w:color w:val="0000FF"/>
            <w:sz w:val="28"/>
            <w:szCs w:val="28"/>
          </w:rPr>
          <w:t>разделе 2</w:t>
        </w:r>
      </w:hyperlink>
      <w:r>
        <w:rPr>
          <w:sz w:val="28"/>
          <w:szCs w:val="28"/>
        </w:rPr>
        <w:t xml:space="preserve"> Договора, на 30 (тридцать) и более календарных дн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3. аннулирование или признание судом недействительным разрешения на установку рекламной 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3.4. невыполнение Стороной 2 обязательства по установке рекламной конструкции на рекламном месте в течение 1 года с даты подписания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одностороннего расторжения настоящего договора по инициативе Стороны 1 она направляет Стороне 2 в срок не менее чем за 30 (тридцать) календарных дней письмо-уведомление о расторжении Договора с указанием даты его прекра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извещении Стороной 2 Стороны 1 о перемене адреса, наименования в срок, установленный Договором, Сторона 2 считается уведомленной о расторжении Договора должным образ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9. Заключительны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Место заключения Договора - город Кузнецк Пенз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Взаимоотношения Сторон в части не предусмотренной настоящим Договором регулир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3. Настоящий Договор составлен в двух экземплярах, имеющих одинаковую юридическую силу, по одному для каждой из Сторон, и имеет прилож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счет платы по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0. Реквизиты и подписи сторо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а 1                                       </w:t>
        <w:tab/>
        <w:tab/>
        <w:tab/>
        <w:tab/>
        <w:t>Сторона 2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              </w:t>
        <w:tab/>
        <w:t>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              </w:t>
        <w:tab/>
        <w:t>__________________________</w:t>
      </w:r>
    </w:p>
    <w:p>
      <w:pPr>
        <w:pStyle w:val="Normal"/>
        <w:tabs>
          <w:tab w:val="clear" w:pos="708"/>
          <w:tab w:val="left" w:pos="631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32172B0C621A6FA593E9BB369F373F512B21994F2F7BE7BCA93D8D0O1r4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04:00Z</dcterms:created>
  <dc:creator>User</dc:creator>
  <dc:description/>
  <cp:keywords/>
  <dc:language>en-US</dc:language>
  <cp:lastModifiedBy>User</cp:lastModifiedBy>
  <cp:lastPrinted>2013-12-25T09:40:00Z</cp:lastPrinted>
  <dcterms:modified xsi:type="dcterms:W3CDTF">2023-03-22T12:15:00Z</dcterms:modified>
  <cp:revision>6</cp:revision>
  <dc:subject/>
  <dc:title>Положение</dc:title>
</cp:coreProperties>
</file>